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May 7, 2008</w:t>
      </w:r>
    </w:p>
    <w:p>
      <w:pPr>
        <w:pStyle w:val="Normal"/>
        <w:rPr/>
      </w:pPr>
      <w:r>
        <w:rPr/>
        <w:t>EDU 221</w:t>
        <w:tab/>
        <w:tab/>
        <w:tab/>
      </w:r>
    </w:p>
    <w:p>
      <w:pPr>
        <w:pStyle w:val="Normal"/>
        <w:jc w:val="center"/>
        <w:rPr>
          <w:b/>
          <w:b/>
        </w:rPr>
      </w:pPr>
      <w:r>
        <w:rPr>
          <w:b/>
        </w:rPr>
        <w:t>Reflection Statement</w:t>
      </w:r>
    </w:p>
    <w:p>
      <w:pPr>
        <w:pStyle w:val="Normal"/>
        <w:rPr>
          <w:b/>
          <w:b/>
        </w:rPr>
      </w:pPr>
      <w:r>
        <w:rPr>
          <w:b/>
        </w:rPr>
      </w:r>
    </w:p>
    <w:p>
      <w:pPr>
        <w:pStyle w:val="Normal"/>
        <w:spacing w:lineRule="auto" w:line="480"/>
        <w:rPr/>
      </w:pPr>
      <w:r>
        <w:rPr/>
        <w:tab/>
        <w:t>Practicum was one of the most difficult classes I have taken yet at Farmington. There were definitely times when I thought that I was not going to make it through it. I was worried that going home every weekend was going to cut into work time. I did have difficulty sometime when I had to use a mac and I did not have access to one. Also not having cable internet was very difficult, I would have to make special trips into town so that I could upload something or download something that dial- up was to slow to do. These were obstacles that I had to face while taking this class. I over came them because even though I lost 4 hours a week because of driving I worked to clean up my work habits so that I completed all the work. This class made me question how I do work. I always thought that I had good work skills and that I was very organized. This class allowed me to refine those skills because they were not as good as I had originally thought.</w:t>
      </w:r>
    </w:p>
    <w:p>
      <w:pPr>
        <w:pStyle w:val="Normal"/>
        <w:spacing w:lineRule="auto" w:line="480"/>
        <w:rPr/>
      </w:pPr>
      <w:r>
        <w:rPr/>
        <w:tab/>
        <w:t xml:space="preserve">I thought that I would be learning just the basic skills and theories of teaching. I did not expect to learn as much as I did this semester. Nor did I realize that these basic skills are fundamental and needed as a basis for continued learning. Classroom management was not something that I thought about when first taking this course. I have realized that it is just important (if not more) to have good classroom management skills. The books that we read in class taught me so much about designing a unit and good classroom management. Between class and the readings I learned so many different things about managing a classroom. This class has taught me the importance of using technology in the classroom which I originally thought that computers would be used for research and paper writing. This class has opened my eyes to how I can make history fun and exciting for my students. </w:t>
      </w:r>
    </w:p>
    <w:p>
      <w:pPr>
        <w:pStyle w:val="Normal"/>
        <w:spacing w:lineRule="auto" w:line="480"/>
        <w:rPr/>
      </w:pPr>
      <w:r>
        <w:rPr/>
        <w:tab/>
        <w:t xml:space="preserve">At the start of Practicum I remember reading the last chapter in the DI/UbD book about backward design model and thinking that I was going to be completely clueless all semester long. Once we started to do the different stages to the backward design model. It started to make since. I started to see the importance of creating a unit this way. It allows for us as teachers to create a unit and lessons that are focused and flow together. The backwards design model ensures that the standards and objects are met in every lesson. It also makes sure that lessons are differentiated and they can meet all students’ needs. This was a valuable tool to learn and I will always use this format to create units and lessons because it allows me to teach all my students and not just a couple. </w:t>
      </w:r>
    </w:p>
    <w:p>
      <w:pPr>
        <w:pStyle w:val="Normal"/>
        <w:spacing w:lineRule="auto" w:line="480"/>
        <w:rPr/>
      </w:pPr>
      <w:r>
        <w:rPr/>
        <w:tab/>
        <w:t xml:space="preserve">Before I started this class I thought of assessments as tests and quizzes and grades. I have learned that this is not the case. As a teacher we need to provide opportunities for students to show that they are learning not just remembering the material. Grading needs to show students learning not how they did poorly on a quiz. It needs to show that even though the student did poorly on the quiz they still learned. Differentiated instruction allows for lessons to be diverse. They meet all students learning styles and multiple intelligences. When those needs are met then students learn. Differentiated instruction allows for learning to happen in the classroom by all students and I am glad that I learned how to incorporate it into my unit. </w:t>
      </w:r>
    </w:p>
    <w:p>
      <w:pPr>
        <w:pStyle w:val="Normal"/>
        <w:spacing w:lineRule="auto" w:line="480"/>
        <w:rPr/>
      </w:pPr>
      <w:r>
        <w:rPr/>
        <w:tab/>
        <w:t>I will clearly know when students have learned the content when they have shown clear understanding in each lesson. Each lesson contains assessments that will show the students learning and understand for that class. I will know that students have achieved desired results when they have finished their performance task. This webquest is fun and exciting and students will be interested in doing it so it will clearly show that they students have learned the content from the class and have achieved the desired results. I also know that if students seem like they are not learning the content then I have to rework my lessons. It is something that I am doing wrong and not them. This is something that I still fear from my belief statement; that I am not going to be able to teach them.</w:t>
      </w:r>
    </w:p>
    <w:p>
      <w:pPr>
        <w:pStyle w:val="Normal"/>
        <w:spacing w:lineRule="auto" w:line="480"/>
        <w:rPr/>
      </w:pPr>
      <w:r>
        <w:rPr/>
        <w:tab/>
        <w:t xml:space="preserve">This class has completely changed my thinking about teaching. I did not realize the amount of effort that goes into the lessons that teachers prepare. Even though teaching is hard work and it is more of a life style then a job I am so excited to take more education classes. I want to grow more and learn more so that when I graduate from school I can take all the things that I have learned from my education classes and use it to create a fun learning experience for all my students. </w:t>
      </w:r>
    </w:p>
    <w:p>
      <w:pPr>
        <w:pStyle w:val="Normal"/>
        <w:spacing w:lineRule="auto" w:line="480"/>
        <w:rPr/>
      </w:pPr>
      <w:r>
        <w:rPr/>
        <w:tab/>
        <w:t xml:space="preserve">This experience has been amazing and I have to thank all my professors for introducing all the material to me. I am so excited to become a teacher and to continue to learn how to be a good teacher. Even though this experience was very challenging I feel so accomplished and so proud that I have created an entire unit. I have never worked so hard for a class before or felt so proud of my work before. I was never late to class and I only missed one class because of my Wisdom teeth. I have completed all the assignments on time and I feel that I have provided quality work throughout the class. I think that for this class I deserve an A- for all my hard wor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1:12:00Z</dcterms:created>
  <dc:creator>Student</dc:creator>
  <dc:description/>
  <cp:keywords/>
  <dc:language>en-US</dc:language>
  <cp:lastModifiedBy>Student</cp:lastModifiedBy>
  <dcterms:modified xsi:type="dcterms:W3CDTF">2008-05-08T11:19:00Z</dcterms:modified>
  <cp:revision>20</cp:revision>
  <dc:subject/>
  <dc:title>Brenna Fenderson</dc:title>
</cp:coreProperties>
</file>